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Lantastic's macros and the dos enviroment to accomplis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user and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sked to do this by a user on the ARTIFACTS BBS, so that Lantasti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given a standard interface no matter what station that they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It tends to emulate the scripts found in that other network in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.  Having worked on a few of them, (yeech) I found the system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cript to be handy items.  I wondered if the same thing could b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d into a Lantastic network.  The problem comes when you attempt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name and the station name in the Lantastic programs.  They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up the user_name variable.  So when Lantastic 4.1 came out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he !"user" macro and the !"machine_id" macro, I was estatic. 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se macros and the net string command to set up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network to my liking.  If you will study the batch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, you too can accomplish this.  It really makes the net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Lantastic 4.1.  I don't remember if the same macros are in 4.00 or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use the 4dos command shell on all machines.  This is a tes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ftware that I use is compatible with 4dos (Lotus 123 v.3.1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 Pro, and several menuing packages).  I love 4dos!  The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manageable that plain old DOS.  It has much better features tha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load all of it (execpt 256 bytes, yes bytes) into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of the features used in the batch file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DOS.  The system batch file has a section that has an .and.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 This part will not work with plain dos, but if you are goo enoug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divide the batch file further to test all conditions one by 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e same thing, just not as fast.  (actually, this is how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ed, but then I discovered the .and. portion of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getting the batch files to work, first try to pu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into the batch files so that you can break out of the batch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 and check the enviroment variables.  If you still can't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rawing a diagram of the batch file with labels of the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places.  Lastly, if you still can't find the problem,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code to the ARTIFACTS BBS, and leave me a note.  Just like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llette, I can't program, but Damnit, I can write a batch file!  I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error and correct i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